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270" w:leader="none"/>
          <w:tab w:val="right" w:pos="907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Normal"/>
        <w:tabs>
          <w:tab w:val="clear" w:pos="708"/>
          <w:tab w:val="center" w:pos="4895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ab/>
        <w:t xml:space="preserve">                         ПРОЕКТ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бовский муниципальны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Оленьевского сельского  поселен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494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 «      »      декабря  2015г.                                                             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hanging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Оленьевского сельского поселения</w:t>
      </w:r>
    </w:p>
    <w:p>
      <w:pPr>
        <w:pStyle w:val="ConsNormal"/>
        <w:ind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до 2019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. Основные характеристики бюджета поселени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017 </w:t>
      </w:r>
      <w:r>
        <w:rPr>
          <w:rFonts w:cs="Times New Roman" w:ascii="Times New Roman" w:hAnsi="Times New Roman"/>
          <w:b/>
          <w:sz w:val="28"/>
        </w:rPr>
        <w:t>год и на период до 2019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бюджета поселения на 2017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поселения в сумме   4 008 700 рублей, в том числе безвозмездные поступления  в сумме       2 555 700 рублей согласно приложению 1 к настоящему Решению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бюджета поселения в сумме 4 008 7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бюджета поселения на 2018 год и на 2019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поселения на 2018 год в сумме 4 035 800 рублей, в том числе безвозмездные поступления  в сумме 2 558 800 рублей, и на 2019 год в сумме 4 029 500 рублей, в том числе безвозмездные поступления  в сумме  2 558 800 рублей согласно приложению 2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поселения на 2018 год в сумме 4 035 800 рублей, в том числе условно утвержденные расходы в сумме 78 595 рублей, и на 2019 год в сумме 4 029 500  рублей, в том числе условно утвержденные расходы в сумме  154 932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2. Муниципальный внутренний долг Олень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становить верхний предел муниципального долга Оленьевского сельского поселения  по состоянию на 1 января 2017 года в сумме  0 рублей, в том числе предельный объем обязательств по муниципальным гарантиям Оленьевского сельского поселения  в сумме  0 рублей, на 1 января 2018 года - в сумме 0 рублей, в том числе предельный объем обязательств по муниципальным гарантиям Оленьевского сельского поселения  в сумме 0 рублей, на 1 января 2019 года - в сумме 0 рублей, в том числе предельный объем обязательств по муниципальным гарантиям Оленьевского сельского поселения  в сумме  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3. Нормативы отчислений от уплаты налогов, пошлин, сборов и иных платежей в бюджет поселения на 2017 год и на период до 2019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доходы бюджета поселения, поступающие в 2017, </w:t>
      </w:r>
      <w:r>
        <w:rPr>
          <w:sz w:val="28"/>
        </w:rPr>
        <w:t>2018</w:t>
      </w:r>
      <w:r>
        <w:rPr>
          <w:sz w:val="28"/>
          <w:szCs w:val="28"/>
        </w:rPr>
        <w:t>, 2019 годах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настоящим Решением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доходы физических лиц - по нормативу 15 процентов (в том числе 10 процентов - по дополнительному нормативу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ого сельскохозяйственного налога - по нормативу 50 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, взимаемого по ставкам, применяемым к объектам налогообложения расположенным в границах поселений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прочих налогов, сборов, пошлин, платежей, поступлений и неналоговых доходов, подлежащих зачислению в бюджет поселения в соответствии с действующим законодательством</w:t>
      </w:r>
      <w:r>
        <w:rPr/>
        <w:t>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4. Главные администраторы доходов и главные администраторы источников финансирования дефицита бюджета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перечень главных администраторов доходов бюджета поселения согласно приложению 3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перечень главных администраторов источников финансирования дефицита бюджета поселения согласно приложению 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3. Глава Оленьевского сельского поселения, в случае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настоящее Решение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5. Особенности администрирования доходов бюджета Оленьевского сельского поселения  в 2017 году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ях, установленных законодательством Российской Федерации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Оленье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6. Особенности  использования средств, получаемых бюджетными учреждениями поселен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Средства в валюте Российской Федерации, полученные  бюджетными учреждениями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правлении Федерального казначейства по Волгоградской области (отдел №5 УФК по Волгоградской области), в соответствии с требованиями бухгалтерского учета и расходуются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казанными бюджетными учреждениями в соответствии с генеральными разрешениями (разрешениями), оформленными главными распорядителями средств бюджета поселения в установленном Управлением Федерального казначейства по Волгоградской области (отделом №5 УФК по Волгоградской области) порядке, и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, в пределах остатков средств на их лицевых счетах, если иное не предусмотрено настоящим Решением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. Средства в валюте </w:t>
      </w:r>
      <w:r>
        <w:rPr>
          <w:sz w:val="28"/>
        </w:rPr>
        <w:t xml:space="preserve">Российской Федерации, поступающие во временное распоряжение бюджетных учреждений поселения в соответствии с законодательными и иными нормативными правовыми актами Российской Федерации, учитываются на лицевых счетах, открытых им в Управлении Федерального казначейства по Волгоградской области (отделе №5 УФК по Волгоградской области) </w:t>
      </w:r>
      <w:r>
        <w:rPr>
          <w:sz w:val="28"/>
          <w:szCs w:val="28"/>
        </w:rPr>
        <w:t>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 7. Сводный план предоставления муниципальных услуг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и учреждениями поселения в натуральных                      показателях по главным распорядителям бюджетных                     средств с указанием перечня услуг, предоставляемых  за счет средств  бюджета поселения на 2017 год  и на период до 2019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сводный план предоставления муниципальных услуг  бюджетными учреждениями поселения в натуральных показателях по главным распорядителям бюджетных средств с указанием перечня услуг, предоставляемых за счет средств бюджета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</w:rPr>
        <w:t xml:space="preserve">2018 </w:t>
      </w:r>
      <w:r>
        <w:rPr>
          <w:sz w:val="28"/>
          <w:szCs w:val="28"/>
        </w:rPr>
        <w:t>год  согласно приложению 9.1 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9.2  к настоящему Решению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8.  Бюджетные ассигнования бюджета поселения на   2017 год и на период до 2019 года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 пределах общего объема расходов, установленного           статьей 1 настоящего Решения, распределение бюджетных ассигнований                        по разделам и подразделам классификации расходов бюджета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7-2019 годы  согласно приложению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7 год – согласно приложению 6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8 - 2019 годы – согласно приложению 6.1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7 год – согласно приложению 7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- 2019 годы – согласно приложению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9. План оказания платных услуг населению главными распорядителями средств бюджета посе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лан оказания платных услуг населению главными распорядителями средств бюджета поселения на 2017-2019 годы согласно приложению 9.3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0. Программа муниципальных внутренних  заимствований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7 год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 xml:space="preserve">к настоящему Решению и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7 - 2019 годы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1. Главные распорядители средств бюджета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твердить перечень главных распорядителей средств бюджета Оленьевского сельского поселения  на 2017-2019 годы согласно приложению 12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. Заключительные положения</w:t>
      </w:r>
    </w:p>
    <w:p>
      <w:pPr>
        <w:pStyle w:val="Normal"/>
        <w:rPr>
          <w:sz w:val="28"/>
        </w:rPr>
      </w:pPr>
      <w:r>
        <w:rPr>
          <w:sz w:val="28"/>
        </w:rPr>
        <w:t>Настоящее Решение вступает в силу с 1 января 2017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депутатов :                                                                         -   Л.Н. Быв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Оленьевского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:                                                      -   </w:t>
      </w:r>
      <w:r>
        <w:rPr>
          <w:rFonts w:cs="Times New Roman" w:ascii="Times New Roman" w:hAnsi="Times New Roman"/>
          <w:b/>
          <w:sz w:val="28"/>
        </w:rPr>
        <w:t>А.П. Сучков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3:00Z</dcterms:created>
  <dc:creator>RLN</dc:creator>
  <dc:description/>
  <cp:keywords/>
  <dc:language>en-US</dc:language>
  <cp:lastModifiedBy>Ведущий Специалист</cp:lastModifiedBy>
  <cp:lastPrinted>2015-01-12T10:27:00Z</cp:lastPrinted>
  <dcterms:modified xsi:type="dcterms:W3CDTF">2016-11-30T08:40:00Z</dcterms:modified>
  <cp:revision>38</cp:revision>
  <dc:subject/>
  <dc:title> </dc:title>
</cp:coreProperties>
</file>